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cure Locate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eased October 2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8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up Secure Locate Manually ..................................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e Database .........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..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...........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and Bugs  .........................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SETTING UP SECURE LOCAT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  If the install script does not work, a manual setup 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.  The first thing to do is copy the slocate binary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ath.  Usually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r/local/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Next you must create a group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is by either editing the /etc/group file manually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roup add utilit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add s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Once the group is made you must now change the own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missions of the slocate binary.  To do this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wn root:slocate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555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mod g+s /usr/local/bin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Then all you have to do is make sure this path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do this by execut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-p /var/lib/s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CREAT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ed the database there are a few option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ustomize what gets indexed and how.  The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/var/lib/slocate/. The main two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      - Indexes every fil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U &lt;dir&gt; - Indexes every file in the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are some examles of different types of index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every directory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in the specified directory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U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excluding the specified files/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c /dev and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e "/proc,/dev/,/tmp"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index of everyfile but do not store file per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ake the searching faster, but anyone that can use sloc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very fil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cate -l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                - Create slocate database starting at path /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&lt;dir&gt;           - Create slocate database starting at path &lt;di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 &lt;dir1,dir2,...&gt; - Exclude directories from sloca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l &lt;[01]&gt;          - Security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turns security checks off. Thi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arch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turns security checks on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                 - Quite mode.  Error message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database=path    - Specfies path of database to search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help             - Display t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bose          - Verbose mode. Display files when crea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version          - 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I built Secure Locate for Linux, I tried to mak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as possible. It seems that v1.3 has compiled and ra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ystems.  v1.4 has many new changes so it might no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le anymore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BSD, BSDI/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nOS 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-UX (ve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X 4.1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 AUTHOR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Kevin Lind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: klindsay@mkintrawe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