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AntiViral ToolKit Pro (A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the data base oriented professional antiviral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al Toolkit Pro ver. 2.0. It can be used as convention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(Pro) antiviral system. It consist of f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viral scanner/remover  -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viral scanner/remover with database editor  -V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viral resident detector -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viral utilities -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 of AVP antivira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reat number (more than 3000) of viruses which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infected by AVP scann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 Analyzer (heuristic scanner) which detects new viruses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 of the old o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packing Engine which allows scan packed files in on-the-fly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ting Engine which allows scan archive files in on-the-fly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base Editor which allows to include information how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fect new viru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fessional utilities and antivira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r Guide or Help topics for more information. You can rea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special help topic "Ne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COMORD DOC       U.S.A. commercial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ORDER DOC       U.S.A. order for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  RPT       Virus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 PGP       PGP public key for Central Command Inc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USA       U.S.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EXE   *   Antiviral scanner/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PRO    EXE       Antiviral scanner/remover (Pr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COM       Antivir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COM       Beta Antiviral utilitie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HLP       Hypertext Help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DEM       Effects demonst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ICO       MS-Windows icon for -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PIF       MS-Windows PIF for -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SET   *   Set of activ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 -VB   *   Kerne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_94???? -VB   *   Main antivir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  -VB   *   Database against troj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      -VB   *   Code Analyz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 -VB   *   Extracting Eng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 -VB   *   Unpacking Eng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2  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 ZIP       The catalogue of know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ZIP       Examples of using database editor and speci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 -VB     Antiviral database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K    H       Head file for speci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-1701 C       Sourc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-1704 C       Sourc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Z      C       Sourc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AMO   C       Sourc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!      C       Sourc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-1701 OBJ     Object cod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-1704 OBJ     Object cod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Z      OBJ     Object cod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AMO   OBJ     Object cod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!      OBJ     Object cod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files marked by '*' are the minimal set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isinfec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VP should not be executed without KERNEL.-VB because no viru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ERNEL.-VB file must be pointed in the first line of -V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's possible to use your own database (that is created wit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-VPRO.EXE) with KERNEL.-VB and without main antivir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