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E V. 2.0 - Documentation (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(Latent Energy Environments) is both an Alif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oftware tool to be used for simul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work of that model. We hope that LEE will help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oad range of issues in theoretical, behavior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ary biology. The LEE tool described her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rtable C code and runs in both Unix and Macintosh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uthor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s who have cooperated in writing LEE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 Belew        University of California, San Dieg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ico Cecconi Institute of Psychology, C.N.R., Rome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Elman       University of California, San Dieg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Linden      University of California, San Dieg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ppo Menczer  University of California, San Dieg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Nolfi    Institute of Psychology, C.N.R., Rome,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freeware (public domain) except f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Source code is Copyright (1992-1996)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gs, questions, etc. please email Filippo Menc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@cs.ucsd.edu). However, no responsibility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 of the software and no guarante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aintaining the software or responding to in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documentation and the Mac ap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via anonymous ftp://cs.ucsd.edu/pub/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 of the available fi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2.0 FAT           Mac application (fa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.proj.rsrc         Ma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for compiling with make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c                sensory-motor system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               header: defines, typedefs,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c             global variable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c             random generation and op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.c            system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                 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-config            default configuration file w/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.doc               this document (read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isplay.c          Mac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erface.c        Mac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                main function, sturtup,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                 neural nets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.c            population and GA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c*              statistics collecting and wri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c               world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documen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EE model. So we will just int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ints and refer the interested read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 regarding the theoret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n LEE are available from the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cse.ucsd.edu/users/f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ing of environmental complexity acros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fe experiments is perhaps the main motivati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 LEE allows the specification of enviro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complexity. A spacially distributed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mic elements" must be combined to transform their "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" into "work" necessary for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al strategies must be evolved by the popul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allow an efficient exploitation of the available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nt energy can be used to measu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with respect to the surviv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algorithm implemented in LEE is a st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model rather then a lock-step generational 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on of the adaptive process is measured in term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generations. At any one time step possibl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ms in the population may live, use and/or acquire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oduce or die. Consequently, the size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with time. If latent energy is not mad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ufficient to support the energy exp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, extintion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fitness is replaced by those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per unit time, or number of offsprings pe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, organisms are created init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energy distributed uniformly in the interval [0,ALPHA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ergy of an individual reaches 0, it dies.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asses the ALPHA threshold, it reproduce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its energy to the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Neural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ganism is implemented by a feed-forward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lus a sensory-motor system and a gut, i.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oir for energy, both in work (usable) and l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ic elements) form. The sensory system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set of sensors that are mapped on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its. The network may have as many hidden layer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ayer maps its activation values onto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de of a set of user-specified motors. Learn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by means of standard back-propagation of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an be computed based on the Associative Reward-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Reinforcement Learning) or on an input predictio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tion Le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rganisms lives by moving in a world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ctangular grid with toroidal edge condition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fe cycle (sweep) consists of 5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ther information about the surrounding worl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laborate the sensory information to produce a mot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ake a movement in the world by means of a set o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(Optional) Perform learning by environmental rei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put prediction to adjust neural net connectio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onsequences of the movement: there is an energy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may be an energy increase or decrease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of the new world position and the reaction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acquisition of such contents), and finally thes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y result in death, or reproduction and 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nsory-mo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made arbitrarily simple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bject of the simulation/experi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ypes of sensors and motors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lee-config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outines relative to the sensory-mot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file body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nsor systems are numbered 0,1,2,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defs.h. Each sensor can be of any system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map onto different numbers of input unit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ensor systems implemented in the current version: G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, and AMBIENT. The first senses elements presen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m's own gut; the second senses thos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cell in front of the position currently occup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; the third senses those present in a local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ed according to their distange in number of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nsor has a complex that identifies which element(s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sed by it. This is handled by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populati.c. By default, COMPLEX_SIZE is 1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nsor can sense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tor systems are numbered 0,1,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defs.h. Each motor can be of any system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mapped onto by different numbers of outpu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otor systems implement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and JUMP. The first allows the organism to mak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ossible moves: stay still, turn left or right 90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ahead; the second allows the organism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osition in the direction it's facing, then wit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turn right and with the same probability turn left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Each motor has a power that specifies how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can be mov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commented at function leve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description of the program structur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lobal variables that should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's control are initialized to a defaul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changed without recompiling th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. Default values are in defs.h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 are read at run-time from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ose default name is lee-config (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option). This file describes the parameter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. Limits for such parameters and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are also in defs.h. Globals variab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is implemented by a 2-D matrix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points to a cell which is a linked list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ers to organisms. The population is a link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ividuals. Each of them is a structure that contain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s genotype and phenotype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genotype contains the network we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y-motor system specifications. The phenotyp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network weights (modifiable during lif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) and a number of other features such as gut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orientation, 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reaction table is a 2-D matrix of re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each couple of different element types. A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ossible or impossible. In the former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sothermic (with gain of energy for the organis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rmic (loss of energy) and it may have by-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able represents in the LEE model the se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eatures that are not under the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process. It could be seen as all the (non-adap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-chemical laws". Unary reaction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Compiling LEE and setting up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the .c files, defs.h, and Meke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Then compile using "make all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The preferred Unix compiler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file. Other changes may also be necessary in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particolar Unix system. The mak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object (.o) files, the archive (lee.a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(l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 application caomes as a fat binary and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68K and PPC based Macintoshes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insure that results are platform-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ix, 68K Macs and PowerMacs). Using the check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simulations can be continued across plat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lloc error occurs, the application probab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. This depends on how you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Increase the minimum and/or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's "Get Info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has been successfully compiled with Metrowe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Warrior and earlier versions of Symantec Think-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there are many OS, compiler, and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ies, the compilation process may b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and changes to the source ma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compile the code on a Mac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include into your project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E.proj.rsrc", all source (.c) files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ibraries that depend on your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rchitecture. Make fure the header file "defs.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same folder as the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reator field for your project to "GL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r compiler's manuals if you are not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ing Ma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have to use ResEdit to modify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epending on your target machine and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68K Macs, you will have to segment the cod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far data. Beware of int and double siz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and consistency with the Unix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Setting 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arameters necessary to set up a simul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runtime from a configuration file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"lee-config". A copy of this file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default values for all paramet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release. This file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/directory as the LEE application when thi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name the configuration file (or, as is 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opy of it), you can use the "-f &lt;filename&gt;"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tell LEE to read the parameters from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configuration file contains explana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dependencies, and syntax directions.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in following these directions when you mak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oes not need to be recompiled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can be set at runtime vi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For a list of available options, type the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) option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are set in the "defs.h" file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require recompilation. However,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nges should b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ny source code files require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.h and globals.c contain all of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If necessary, users should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values of constants in defs.h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nd constants should be sufficiently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their meaning and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 has the main() function,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printing information to stdout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c has code that was taken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file deal with command-line o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eudo-random numbers. A portabl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from the GAucs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.c contains most of the routine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, either from/to standard input and ou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example all the checkpointing is don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order to save/load the current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 contains all the routines relative to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 management, such as initialization, memory al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ing of activation, logistic function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 and predicion learning, back-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, etc. Note that in the current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type weights are simply copied by the genotype o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, we expect that more complex mechamis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is development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.c contains the function tha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enerational loop: for each time step, each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ochastic chance at a "life cycle". This 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an unbiased way to implement ser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fe process. An outer generational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mainly for checkpointing and dat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Other functions in this file deal with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reproduction, death, mu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handling routines. Note that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is the only genetic operator available.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) deviate mutation is applied to the genotype w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es of the network at reproduction, and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are devised ad-hoc for the sensory-mo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c contains all of the routines tha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: initialization, interaction with the organ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reactions, and replenishment of atomic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.c contains all of the routines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sory-motor apparatus and their mutation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.c containes a function, save_da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perimenter is supposed to tai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needs for the purpose of performing dat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(s) of how to implement thi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mpute some useful statistics are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stats.c.*,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.c contains all the routines with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, i.e. interactive vs.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ompatibility differences. Note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, the only interactiv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one, where a graphic representat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fe process can be observed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version, however, can also work in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future versions, there might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 in the Unix version using the X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macdisplay.c and macinterface.c 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version only and are not necessary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(named "lee-config" or t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-f command-line option) must me in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/directory along with the le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ee by typing "lee" alone or followed by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ype "lee -u" for a list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 a brief explanation of their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-v option allows to select the verbos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 is 1, the lowest which allows for data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pointing). Standard redirection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ee by double-clicking on the LEE application ic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pop-up to allow Unix-lik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(see 5.1.1; these can also be read from a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exits with malloc errors, it probabl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fficient memory. This will happen, for examp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eural nets or ambient sensors which requi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(heap) memory. In such cases, increase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s needed using the 'Get Info' command (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Finder) for the LE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pplication is running, menu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 or change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oggle options. Interactive mode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Mac should use a graphic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E environment, in addition to a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output (stdout). Lasso mode causes an org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interactive window to be tracked as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is useful to examine organisms while the sim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menu also allows to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level while LEE is running. The default level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so be set at startup via the "-v &lt;lev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 Once the verbose level is de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 putput to the console window)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This is necessary to avoid condi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bose level (-v option) determin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inted to the standard output in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r to the console window in the Ma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0 means nothing is printed on stdout and no checkpo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error files are saved. Levels 1 up to 4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amounts of information (redirection to a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); data and checkpointing files are saved (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-e option; default is saving only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); printing network inputs and outputs is also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the -po option), as well as saving prediction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E option) and best individuals (-d option) files. Level 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tandard output, The Mac var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utput in a graphical window. The worl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own as the simulation is running.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ll, its contents are shown in zoom windows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e what types and quantities of fo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what the neural nets of organism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eights and biases are represent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(gray levels, dashed vs. solid lines). If a ce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element (food atoms and/or organism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browse through them using scrolling arro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utput is allowed only if the world siz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25 by 25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on-interactive output is handled throug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en&gt;.wld and &lt;gen&gt;.ind files co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checkpointing (&lt;gen&gt; is the generation number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refers to world data and the latter to state and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Checkpointing is determined by the -e (for sav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(for loading) options. The super&lt;n&gt;.ind files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d command line option) contain descriptions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, ranked by &lt;n&gt;. The &lt;filename&gt;.err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agation sum-squared errors for predictio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-E option; &lt;filename&gt;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&lt;seed&gt;.dat and &lt;seed&gt;.gen contain,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, data relative to the simulation (&lt;seed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generator seed number, either generated by a tim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with the -R option). The .dat file contains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, the generation number, the population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ever is specified by the routine in stat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gen file has the energies of all the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s from V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number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reinforcement learning algorithm and merged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diction learning into the single -L option (defaul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JUMP mo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he -S option to disable food insertions when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turated and eliminate "world full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inting out of neural nets architecture to standar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sual representation of network weights in Mac zo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t Mac application to run on both PowerMacs and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c source code to System 7.*, 32-bit, and new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Added Metrowerks preprocessor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compilation with CodeWarrior. Added SI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console wind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d unimplemented commands and menus from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s on the Mac version to change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ed the number of verbose levels from 6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all stderr writes to stdout, so that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visible on the Unix screen, Mac conso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utput file (in case of redir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user interface to set up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tb/.tu and .cf files have been elimina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ble and config utilities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place there is a single, easier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containing instructions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all parameters. (In the Mac relea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ionery pad to minimize the risk of accident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rashing.) The defs.h file contains fewer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recompilation should be necessary more ra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sensors and motors implement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, since the input and output layers of the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s are configured automatically, based on the sen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specification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hecking for syntax and consistency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