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p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terated Prisoner's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pd [options]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ip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uns a contest of the iterated Prisoner's Dilemma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lection of built-in deci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ip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s based on the computer tournament run by Robert Axelr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ribed in his book \fBThe Evolution of Co-operation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st of the decision rules included here are re-cod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varying degrees of success) from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SS "Entering r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R &lt;ru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dd \fBrule\fP to the list of entries in the conte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have to quote the rule name if it contains spaces, to avo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eing hassled by the shell.  A rule name enter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ption does not have to exactly match a rul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ough matches to make i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w &lt;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 the rule weighting for subsequent rule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\fB-R\fP option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f &lt;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dd the rules contained in \fBfile\fP to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e \fBRULE FILES\fP, below, for the format.  Unlike \fB-R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ule names listed in a rule file must exactly match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You can use the \fB-l\fP option to get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ules (and even pipe the list back into \fBipd\f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ule files may also be listed after all the option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, the special name "-" means to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SS "Contest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 Combination mode (the default).  See \fBCONTEST TYP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 Round-Robin mode.  See \fBCONTEST TYPES\fP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 Evolution mode.  See \fBCONTEST TYPES\fP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 Territorial mode.  See \fBCONTEST TYPES\fP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SS "Controlling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o &lt;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rite output to \fBfile\fP, instead of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n &lt;nu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 the number of turns in each iterated dilemma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g &lt;nu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 the number of generations in the evolution or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ntests (default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p &lt;nu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 the population size for the evolution contest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i &lt;nu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 the output interval for the evolution and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ntests.  This displays the current contest st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\fBnum\fP generations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x &lt;nu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y &lt;nu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s the width and height, respectively, of the gr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erritorial contest.  Defaults are 60 and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ot the population levels in the evolution con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able, instead of the default text output.  Thi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uitable for feeding to a plotting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irst column is the generation number, and eac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lumn is the population level for each rule.  Ru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same order as in the r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nt the moves made in each game to stderr.  Use wisely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n produce a LOT of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MS curs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reen display.  This is only available for the ev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erritorial contests.  Type Control-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SS "Miscellane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nt a list of available decision rules to stdout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good way of producing a default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\fB-f\f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nt a list of the decision rules and their symbols,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the display in the territorial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nt the version of \fBip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B "-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nt an 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ISONER'S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Prisoner's Dilemma, for those who don't already know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wo-player, two-option game.  The options availabl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yer are `co-operate' (be nice) or `defect' (be nas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yed with the standard payoffs, possible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1) Both co-operate, and get 3 po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2) One co-operates and the other defects.  The co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ts no points (the sucker's payoff) while the defecto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juicy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3) Both defect, and get only 1 point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ld, calculating logic says the best move is to always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- you always get more than you would hav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-operating.  The dilemma is that when your opponent d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same, you're both going to get only 1 point each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nly you had both co-operated, you'd both be 2 points ric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main point of Robert Axelrod's book is that even 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 one-shot Prisoner's Dilemma defection is the on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utcome, when the players play the game repeated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epared to be nicer will do better, because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ossibility of building up mutual trust.  Axelrod ra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contests which pitted different playing strategi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ach other, with some pretty interesting results.  \fBip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lows you to run your own versions of thes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books mentioned in the \fBSEE ALSO\fP section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mmended if you want to know more about the Priso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lemma (especially the fir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ules can be entered in a contest via the \fB-R\fP optio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command line) or via the \fB-f\fP option, from a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 rules file, each rule appears on a line on its 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 of the rule must be exactly as it appear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rom the \fB-l\fP option (although case is ignored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sert blank lines and comment lines (those beginning with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ach rule may be followed on its line by a `weighting'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parated from the rule name by one or more tabs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paces are \fInot\fP allowed between a rule nam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eighting, since spaces are valid in rule name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eighting number has different meaning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contest.  A rule with no weighting number specifie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eighting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a rule is entered in the contest more than onc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eightings are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SS "Comb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the simplest type of contest.  Each rule is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gainst each other rule, and the individual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nted to stdout.  Rule weigh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SS "Round-Ro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ach rule is paired against each other rule,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or each rule are averaged and sorted decreasing scor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ule weigh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SS "Ev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n initial population of players is set up, ea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andomly-allocated rules according to their weigh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ach generation every player interacts with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yer, and the average scores gained by each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lculated.  The popularity of each ru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neration is proportional to its current popula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verage sco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SS "Territo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 number of Prisoner's Dilemma players occupy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rid, each using one of the decision rules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neration, each player interacts only with thei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mmediate neighbours (the grid wraps ar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rections).  After the interactions, each player has g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tal score.  If any of a player's neighbours has g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etter score than they have, that player changes their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at of the neighbour with the best score.  And so,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enerations, the distribution of rule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initial distribution of rules in the grid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andomly, according to the weighting given to ea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the situation occurs that no player decid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ules, \fBipd\fP will stop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l the decision rules are hard-coded. 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re, you have to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ne.  But there may be a few undocumented features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\fBThe Evolution of Co-operation\fP, by Robert Axel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\fBPrisoner's Dilemma\fP, by William Pound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\fBThe Selfish Gene\fP (2nd Edition), by Richard Daw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lenn Hutchings (zondo@hunting2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l-prefix:"#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